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VENTILADORES CONVENCIONALES Y DE ALTA FRECUENCIA PARA NEONAT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NTILADOR CONVENCIONAL PARA NEONATOS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 neonat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os ventilatorio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control de volumen (VCV) opcional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Con control de presión (PCV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Modo para terapia de oxigeno de alto flujo incorporado (opcion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LUMEN GARANTIZADO (VG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Ventilación obligatoria intermitente sincronizada, con control de volumen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IMV/SIMV-VC) (opcional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Ventilación obligatoria intermitente sincronizada, con control de presión (IMV/SIMV-PC)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tilación obligatoria intermitente sincronizada, presión controlada, volumen garantizado (IMV/SIMV-PCVG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Ventilación de presión de las vías respiratorias con dos niveles (compatible con   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APRV y BILEVEL) opcional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Volumen garantizado(VG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Ventilación no invasiva; CPAP disponible con opción neonato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Ventilación con presión de soporte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Volumen garantizado con presión soporte(VG-PS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MV nas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CIONE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aldo de apnea respiración de backup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porte de oxigeno durante la succión, cualquiera que sea su nomenclatura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Compensación automática de fuga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Medición de compliancia pulmonar, resistencia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nsación de las fugas y medición o calculo de presiones auxiliares (presión esofágica y/o traqueal)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sibilidad por flujo o por presión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nsación de tubo orotraqueal automátic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Compensación de TOT desde diámetro 2.0 y que permita elegir el porcentaje de compensación hasta el 100%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para reclutamiento alveolar(opcion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OLE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ecuencia 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men garantizad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EP/CPAP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2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 inspiratori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presión inspiratoria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presión soporte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Flujo base inspiratorio y espirator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ITORIZACION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E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sor de flujo proximal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presión pic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ión media en la vía aérea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EP/CPAP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men minuto espontáne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S DE BUCLE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presión-volumen, presión-flujo y flujo-volumen, con cursor visualizador de puntos de inflexión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opción de bucle guarda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CANICA PULMONAR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PEEPe, PEEPi, Pplana o presión plateau o meseta (opcional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Compliancia,  Resistencia, Pwa, Ppico, TVinsp, Tvesp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EMP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cuencia respiratoria total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cuencia espontánea y mandator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XIGEN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itoreo de oxigeno de Fio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RVA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resentación de graficas simultáneas de hasta 5 curvas y/o bucles en simultánea, curvas: volumen/tiempo, presión/tiempo o flujo/tiempo, CO2 y bucles de presión-volumen, flujo volumen entre otras.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fase de salida para monitor adicional de puerto RS232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bilidad de congelar curvas, tendencias y función cursor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éresis (opcion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ARMA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men minuto alto y baj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 xml:space="preserve">Presión alta 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ión baja (opcional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 xml:space="preserve">Volumen tidal alto 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men tidal bajo (opcional)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ecuencia alta 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cuencia baja (opcional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Tiempo de apnea ajustable de 5 a 60 segundo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ntración de oxigen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onexión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trucción de vía aérea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rmas de sensor de fluj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inistro de energía eléctrica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ería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inistro de gase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g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TRA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ería interna mínimo 30 minutos de duración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ad básica de software en español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talla táctil a color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Que permita el uso de circuitos universales sin componentes exclusivos y compatibles con oxido nítric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ministro de gas opcional por compresor o turbina y este debe ser incorporado al carro del equipo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REGA POR CADA VENTILADOR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circuitos reusables y pulmón de prueba neonatal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1 base servocontrolada fisher &amp; paykel MR850 para cascada con conexión a la corriente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2 frascos de cascada reusable con sus respectivos accesorios para conectarla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hilos calefactores neonatale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circuitos desechables con hilo calefactor incluido y cascada desechable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válvulas espiratorias (si aplic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de usuario y técnic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NTILADOR DE ALTA FRECUENCIA PARA NEONATOS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 neonat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os ventilatorio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 control de volumen (VCV) opcional 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control de presión (PCV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Modo HFO (Alta Frecuencia oscilatoria)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o para terapia de oxigeno de alto flujo incorpora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LUMEN GARANTIZADO (VG)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tilación obligatoria intermitente sincronizada, con control de volumen (IMV/SIMV-VC) (opcional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Ventilación obligatoria intermitente sincronizada, con control de presión (IMV/SIMV-PC)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tilación obligatoria intermitente sincronizada, presión controlada, volumen garantizado (IMV/SIMV-PCVG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Ventilación de presión de las vías respiratorias con dos niveles (compatible con   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APRV y BILEVEL) opcional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Volumen garantizado(VG)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Ventilación no invasiva; CPAP disponible con opción neonato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Ventilación con presión de soporte (CPAP/PSV)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Volumen garantizado con presión soporte(VG-PS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MV nas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1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CIONE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aldo de apnea respiración de backup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porte de oxigeno durante la succión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nsación automática de fuga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ión de compliancia pulmonar, resistencia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nsación de fugas y medición o calculo de presiones auxiliares (presión esofágica y/o traqueal)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sibilidad por flujo o por presión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nsación de tubo orotraqueal automátic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nsación de TOT desde diámetro 2.0 y que permita elegir el porcentaje de compensación hasta el 100%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para reclutamiento alveolar(opcion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OLE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ecuencia 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men garantizad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EP/CPAP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2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Tiempo inspiratori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ión inspiratoria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Presión soporte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Flujo base inspiratorio y espirator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ITORIZACION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E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sor de flujo proximal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ión pic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ión media en la vía aérea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EP/CPAP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men minuto espontáne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itoreo capnografico integrado y debe ser de tecnología mainstream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centaje de fugas (opcion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S DE BUCLE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ión-volumen, presión-flujo y flujo-volumen, con cursor visualizador de puntos de inflexión.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ción de bucle guarda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CANICA PULMONAR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EPe, PEEPi, Pplana o presión plateau o meseta (opcional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Compliancia,  Resistencia, Pwa, Ppico, TVinsp, TVesp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EMP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cuencia respiratoria total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cuencia espontánea y mandator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XIGEN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itoreo de oxigeno de Fio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RVA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resentación de graficas simultaneas de hasta 5 curvas: volumen, presión/tiempo o flujo/tiemp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fase de salida para monitor adicional con puerto RS232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bilidad de congelar curvas, tendencias y función cursor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éresis opcion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ARMA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men minuto alto y baj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 xml:space="preserve">Presión alta 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ión baja (opcional)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olumen tidal alto 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men tidal bajo (opcional)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ecuencia alta 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cuencia baja (opcional)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 de apnea ajustable de 5 a 60 segundo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ntración de oxigen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onexión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trucción de vía aérea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rmas de sensor de fluj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inistro de energía eléctrica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ería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inistro de gase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ga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TRA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ería interna mínimo 30 minutos de duración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talla táctil a color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idad básica de software en español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Suministro de gas opcional por compresor o turbina y este debe ser incorporado al carro del equipo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permita el uso de circuitos universales sin componentes exclusivos y compatibles con oxido nítr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REGA POR CADA VENTILADOR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circuitos reusables y pulmón de prueba neonatal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1 base servocontrolada fisher &amp; paykel MR850 para cascada con conexión a la corriente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2 frascos de cascada reusables con sus respectivos accesorios para conectarla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hilos calefactores neonatale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circuitos desechables con hilo calefactor incluido y cascada desechable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válvulas espiratorias (si aplic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de usuario y técnico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VENTILADORES CONVENCIONALES Y DE ALTA FRECUENCIA PARA NEONATOS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modo neonat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a los modos ventilatorios con los que cuenta el equip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 volúmenes que garantiza (VG</w:t>
            </w:r>
            <w:r>
              <w:rPr>
                <w:b/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el equipo son 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entilación obligatoria intermitente sincronizada, con control de volumen (IMV/SIMV-VC) (opcional), Ventilación obligatoria intermitente sincronizada, con control de presión (IMV/SIMV-PC), Ventilación obligatoria intermitente sincronizada, presión controlada, volumen garantizado (IMV/SIMV-PCVG), Ventilación de presión de las vías respiratorias con dos niveles (compatible con APRV Y BILEVEL)opcional, Volumen garantizado(VG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tilación no invasiva CPAP disponible con opción neonato, Ventilación con presión de soporte, Volumen garantizado con presión soporte (VG-PS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SIMV nas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 siguientes funciones las cumple el equipo: Respaldo de apnea respiración de backup, Soporte de oxigeno durante la succión cualquiera que sea su nomenclatura, Compensación automática de fugas, medición de compliancia pulmonar, resistencia, compensación de fugas y medición o calculo de presiones auxiliares (presión esofágica y/o traqueal), Sensibilidad por flujo o por presión, Compensación de tubo orotraqueal automático, Compensación de TOT desde diámetro 2.0 y que permita elegir el porcentaje de compensación hasta el 100% y Software para reclutamiento alveolar (opcional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los siguientes controles: Frecuencia, Volumen garantizado, PEEP/CPAP, Fio2, Tiempo inspiratorio, presión inspiratoria, presión soporte, Flujo base inspiratorio y espirator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permite monitorizar: presión pico, presión media en la vía aérea, PEEP/CPAP y Volumen minuto espontáneo, sensor de flujo proxim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 tipos de bucles que maneja el equipo son: presión-volumen, presión-flujo y flujo-volumen, con cursor visualizador de puntos de inflexión y opción de bucle guardad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mecánica pulmonar con la que cuenta el equipo es compliancia,  Resistencia, Pwa, Ppico, TVinsp, TVesp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 equipo tiene como opción mecánica pulmonar de PEEPe, PEEPi, Pplana o presión plateau o meset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 equipo cuenta con tiempos 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frecuencia respiratoria total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cuencia espontánea y mandator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monitorea oxigeno de Fio2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visualiza graficas simultaneas de hasta 5 curvas y/o bucles en simultánea: volumen/tiempo, presión/tiempo o flujo/tiempo, CO2 y bucles de presión-volumen, flujo volumen entre otras, Posibilidad de congelar curvas, tendencias y función cursor y Histéresis (opcional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interfase de salida para monitor adicional es de puerto RS232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las siguientes alarmas: volumen minuto alto y bajo, presión alta, presion baja opcional, Volumen tidal alto, volumen tidal bajo opcional, Frecuencia alta, frecuencia baja opcional, Tiempo de apnea ajustable de 5 a 60 segundos, fugas, Concentración de oxigeno, Desconexión, Obstrucción de vía aérea, Alarmas de sensor de flujo, Suministro de energía eléctrica, Baterías y Suministro de gas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batería interna mínimo 30 minutos de duración, pantalla táctil, una unidad básica de software en español, Pantalla táctil a color y suministro de gas opcional por compresor o turbina y este debe ser incorporado al carro del equipo, y adicional permite el uso de circuitos universales sin componentes exclusivos y compatibles con oxido nitros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es entregado con: 2 circuitos reusables y pulmón de prueba neonatal, 1 base servo controlada fisher &amp; paykel MR850 para cascada con conexión a la corriente, 2 frascos de cascada reusable con sus respectivos accesorios para conectarla, 2 hilos calefactores neonatales, 2 circuitos desechables con hilo calefactor incluido y cascada desechable y 2 válvulas espiratorias (si aplica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 y técn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NTILADOR DE ALTA FRECUENCIA PARA NEONATO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modo neonat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 equipo cuenta con los siguientes modos ventilatorios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on control de volumen (VCV)opcional, Con control de presión (PCV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o HFO (Alta Frecuencia oscilatoria) Modo para terapia de oxigeno de alto flujo incorporad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 volúmenes que garantiza (VG</w:t>
            </w:r>
            <w:r>
              <w:rPr>
                <w:b/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el equipo son: Ventilación obligatoria intermitente sincronizada, con control de volumen (IMV/SIMV-VC)opcional, Ventilación obligatoria intermitente sincronizada, con control de presión (IMV/SIMV-PC), Ventilación obligatoria intermitente sincronizada, presión controlada, volumen garantizado (IMV/SIMV-PCVG)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ntilación de presión de las vías respiratorias con dos niveles (compatible con APRV y BILEVEL) opcional, Ventilación garantizada, Ventilación no invasiva; CPAP disponible con opción neonato, Ventilación con presión de soporte (CPAP/PSV), Volumen garantizado con presión soporte (VG-PS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SIMV nas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 siguientes funciones las cumple el equipo: Respaldo de apnea respiración de backup, Soporte de oxigeno durante la succión, Compensación automática de fugas, Medición de compliancia pulmonar, resistencia, Compensación de fugas y medición o calculo de presiones auxiliares (presión esofágica y/o traqueal), Sensibilidad por flujo o por presión, Compensación de tubo orotraqueal automático, Compensación de TOT desde diámetro 2.0 y que permita elegir el porcentaje de compensación hasta el 100% y Software para reclutamiento alveolar (opcional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los siguientes controles: Frecuencia, Volumen garantizado, PEEP/CPAP, Fio2, Tiempo inspiratorio, presión inspiratoria, presión soporte, Flujo base inspiratorio y espiratoria y presión de soport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permite monitorizar: presión pico, presión media en la vía aérea, PEEP/CPAP y Volumen minuto espontáneo, sensor de flujo proximal, Monitoreo capnografico integrado y debe ser de tecnología mainstream, porcentaje de fugas opcion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 tipos de bucles que maneja el equipo son: presión-volumen, presión-flujo y flujo-volumen, con cursor visualizador de puntos de inflexión y opción de bucle guardad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mecánica pulmonar con la que cuenta el equipo es compliancia,  Resistencia, Pwa, Ppico, TVinsp, Tvesp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tiene como opción mecánica pulmonar de PEEPe, PEEPi, Pplana o presión plateau o meset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 equipo cuenta con tiempos d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ecuencia respiratoria total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cuencia espontánea mandator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monitorea de oxigeno de Fio2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 equipo visualiza graficas simultaneas de hasta 5 curvas: volumen, presión/tiempo o flujo/tiempo Posibilidad de congelar curvas, tendencias y función cursor y Histéresis opcion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 equipo cuenta con las siguientes alarmas: Volumen minuto alto y bajo, Presión alta, presion baja opcional, Volumen tidal alto, Volumen tidal bajo (opcional), Frecuencia alta, Frecuencia baja (opcional), Tiempo de apnea ajustable de 5 a 60 segundos, fugas, Concentración de oxigeno, Desconexión, Obstrucción de vía aérea, Alarmas de sensor de flujo, Suministro de energía eléctrica, Baterías y Suministro de gas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 equipo cuenta con batería interna mínimo 30 minutos de duración, pantalla táctil a color, una unidad básica de software en español y suministro de gas opcional por compresor o turbina y este debe ser incorporado al carro del equipo, y que permita el uso de circuitos universales sin componentes exclusivos y compatibles con oxido nítr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 equipo es entregado con: 2 circuitos reusables y pulmón de prueba neonatal, 1 base servocontrolada fisher &amp; paykel MR850 para cascada con conexión a la corriente, 2 frascos de cascada reusables con sus respectivos accesorios para conectarla, 2 hilos calefactores neonatales, 2 circuitos desechables con hilo calefactor incluido y cascada desechable y 2 válvulas espiratorias (si aplica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 y técn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3-08-02T16:34:00Z</cp:lastPrinted>
  <dcterms:modified xsi:type="dcterms:W3CDTF">2013-08-05T16:59:00Z</dcterms:modified>
  <cp:revision>1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